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3810</wp:posOffset>
            </wp:positionV>
            <wp:extent cx="2432685" cy="341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-11430</wp:posOffset>
                </wp:positionV>
                <wp:extent cx="0" cy="342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0.9pt" to="300.6pt,2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Уважаемые преподавател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трудники и студенты!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3 февраля – День защитника Отечества!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Этот праздник – знак глубокой признательности нашего народа воинам всех поколений за мужество и героизм, борьбу за свободу и независимость нашей Родин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 мы, и наши потомки, будем вечно помнить о славных подвигах защитников Отечества.</w:t>
      </w:r>
    </w:p>
    <w:p>
      <w:pPr>
        <w:pStyle w:val="Normal"/>
        <w:ind w:firstLine="709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7620</wp:posOffset>
                </wp:positionH>
                <wp:positionV relativeFrom="paragraph">
                  <wp:posOffset>43815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4.5pt" to="489.5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Поздравляю Вас с этим прекрасным праздником и от всей души желаю Вам мирного неба, счастья, здоровья, благополучия Вам и вашим семья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lang w:val="en-US"/>
        </w:rPr>
      </w:pPr>
      <w:r>
        <w:rPr/>
        <w:t>Директор СЛИ, профессор Н.М.Большаков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НАСТОЯЩИХ МУЖЧ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23 февраля вся страна будет отмечать День защитника Отечества, праздник, который был и остается одним из самых почитаемых в народе. Этот день воинской славы, день армии и флота, всегда стоящих на защите интересов своей Родины. В нашем институте есть ребята, которые исполняли свой воинский  долг в Чечне. И сегодня мы хотим немного рассказать на страницах нашей газеты о них.</w:t>
      </w:r>
    </w:p>
    <w:p>
      <w:pPr>
        <w:pStyle w:val="TextBody"/>
        <w:ind w:firstLine="708"/>
        <w:rPr>
          <w:rFonts w:ascii="Arial Black" w:hAnsi="Arial Black" w:cs="Arial Black"/>
          <w:i/>
          <w:i/>
          <w:lang w:val="en-US"/>
        </w:rPr>
      </w:pPr>
      <w:r>
        <w:rPr>
          <w:rFonts w:cs="Arial Black" w:ascii="Arial Black" w:hAnsi="Arial Black"/>
          <w:i/>
          <w:lang w:val="en-US"/>
        </w:rPr>
      </w:r>
    </w:p>
    <w:p>
      <w:pPr>
        <w:pStyle w:val="TextBody"/>
        <w:ind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165225</wp:posOffset>
            </wp:positionV>
            <wp:extent cx="2743200" cy="20370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яндин Валерий, студент 3 курса лесотранспортного факультета специальности А и АХ. Родился в 1981 году в с. Хабариха Усть-Цилемского района в многодетной семье. В 2000 году был призван в армию. Первые полгода служил в учебной части под Питером в г. Лебяжье. Затем был отправлен в Курчалоевский район Чечни, участвовал в боевых действиях и был дважды ранен. </w:t>
      </w:r>
    </w:p>
    <w:p>
      <w:pPr>
        <w:pStyle w:val="TextBody"/>
        <w:ind w:firstLine="708"/>
        <w:rPr/>
      </w:pPr>
      <w:r>
        <w:rPr/>
        <w:t>Как вспоминает Валера о первых днях в Чечне: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</w:rPr>
        <w:t>Страха не было, так как была внутренняя готовность, к которой командиры готовили нас в учебке. Два месяца находишься в постоянном напряжении, потом расслабляешься, а это самое страшное, так как теряется бдительность. За время службы погибло очень много друзей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Что дала тебе служба в армии?</w:t>
      </w:r>
    </w:p>
    <w:p>
      <w:pPr>
        <w:pStyle w:val="TextBody"/>
        <w:numPr>
          <w:ilvl w:val="0"/>
          <w:numId w:val="1"/>
        </w:numPr>
        <w:rPr>
          <w:i/>
          <w:i/>
        </w:rPr>
      </w:pPr>
      <w:r>
        <w:rPr>
          <w:i/>
        </w:rPr>
        <w:t>Армия – это хорошая школа жизни, проверка на выживаемость в экстремальных условиях.</w:t>
      </w:r>
    </w:p>
    <w:p>
      <w:pPr>
        <w:pStyle w:val="TextBody"/>
        <w:ind w:left="360" w:hanging="0"/>
        <w:rPr/>
      </w:pPr>
      <w:r>
        <w:rPr/>
        <w:t>Что ты пожелаешь ребятам, которые пойдут в армию?</w:t>
      </w:r>
    </w:p>
    <w:p>
      <w:pPr>
        <w:pStyle w:val="TextBody"/>
        <w:ind w:left="360" w:hanging="0"/>
        <w:rPr/>
      </w:pPr>
      <w:r>
        <w:rPr/>
        <w:t xml:space="preserve">- </w:t>
      </w:r>
      <w:r>
        <w:rPr>
          <w:i/>
        </w:rPr>
        <w:t xml:space="preserve">Занимайтесь спортом – вам это очень пригодится в армии. 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  <w:t>*******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734060</wp:posOffset>
            </wp:positionV>
            <wp:extent cx="2743200" cy="21653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им Виктор Викторович,</w:t>
      </w:r>
      <w:r>
        <w:rPr/>
        <w:t xml:space="preserve"> родился я 5 октября 1980 года в г. Майском Кабардино-Балкарской республики. В 1996 году закончив 9-й класс, я поехал в Республику Коми к своим родственникам. Ну вот, наконец, мне 18 лет, прозвенел последний звонок, хорошо сданы последние школьные экзамены, в общем, прощай, школа! (такая беззаботная жизнь была!). </w:t>
      </w:r>
    </w:p>
    <w:p>
      <w:pPr>
        <w:pStyle w:val="Normal"/>
        <w:ind w:firstLine="540"/>
        <w:jc w:val="both"/>
        <w:rPr/>
      </w:pPr>
      <w:r>
        <w:rPr/>
        <w:t xml:space="preserve">Куда буду поступать, я определился уже в 16 лет – в высшую школу милиции. </w:t>
      </w:r>
    </w:p>
    <w:p>
      <w:pPr>
        <w:pStyle w:val="Normal"/>
        <w:ind w:firstLine="540"/>
        <w:jc w:val="both"/>
        <w:rPr/>
      </w:pPr>
      <w:r>
        <w:rPr/>
        <w:t>К сожалению, а может и к лучшему, мне не удалось сдать вступительные экзамены. Особого сожаления я не чувствовал. Передо мной встала единственная проблема – АРМИЯ. Тут уж нечего было делать - только ждать повестки.</w:t>
      </w:r>
    </w:p>
    <w:p>
      <w:pPr>
        <w:pStyle w:val="Normal"/>
        <w:ind w:firstLine="540"/>
        <w:jc w:val="both"/>
        <w:rPr/>
      </w:pPr>
      <w:r>
        <w:rPr/>
        <w:t>Забрали меня в декабре 1998 года. Попал я во Внутренние Войска. Ну, вот теперь я в АРМИИ ……</w:t>
      </w:r>
    </w:p>
    <w:p>
      <w:pPr>
        <w:pStyle w:val="Normal"/>
        <w:ind w:firstLine="708"/>
        <w:jc w:val="both"/>
        <w:rPr/>
      </w:pPr>
      <w:r>
        <w:rPr/>
        <w:t>Первые три недели мы проходили КМБ (курс молодого бойца). Вставали все в 6 часов утра, шли на зарядку, после зарядки утренняя уборка, “заправка” кроватей (это оказывается такое искусство, не каждый с первого раза сможет), выравнивание кроватей, тумбочек, табуреток, подушек, даже полосок на одеялах.  Потом завтракали, готовились к принятию присяги, т.е. учились ходить строевым шагом, учили присягу, читали устав, а вечером подшивали воротнички в целях гигиены, все это проделывали каждый день. По территории части ходили только строем. Хотелось ли нам домой, даже не спрашивайте.</w:t>
      </w:r>
    </w:p>
    <w:p>
      <w:pPr>
        <w:pStyle w:val="Normal"/>
        <w:ind w:firstLine="708"/>
        <w:jc w:val="both"/>
        <w:rPr/>
      </w:pPr>
      <w:r>
        <w:rPr/>
        <w:t>Через несколько недель составили списки желающих поехать в «учебку». Что это такое, в то время я даже представить не мог. Теперь я могу сказать, что это учебные воинские части, где готовят младший командирский состав, т.е. сержантов, срок обучения около 5-6 месяцев. Я выбрал радиосвязь, всё равно думал хуже не будет,  так хоть время пойдёт быстрее. Вот так я и несколько моих товарищей попали в город Орел. В Орле мне понравилось, наша воинская часть находилась прямо в городе. 9-го мая 1999 г. наша часть участвовала в параде в честь Дня Победы. Не смотря на долгие тренировки, я был очень рад и горд что, как и все другие, я под бой барабана чётким строевым шагом прошёл по площади и отдал воинское приветствие всем погибшим в Великую Отечественную войну.</w:t>
        <w:tab/>
      </w:r>
    </w:p>
    <w:p>
      <w:pPr>
        <w:pStyle w:val="Normal"/>
        <w:ind w:firstLine="708"/>
        <w:jc w:val="both"/>
        <w:rPr/>
      </w:pPr>
      <w:r>
        <w:rPr/>
        <w:t xml:space="preserve">Летом я вернулся с учебки в свою часть в  Ярославле командиром КШМ (командно - штабной машины) в звании младшего сержанта и был назначен командиром отделения взвода связи. </w:t>
      </w:r>
    </w:p>
    <w:p>
      <w:pPr>
        <w:pStyle w:val="Normal"/>
        <w:jc w:val="both"/>
        <w:rPr/>
      </w:pPr>
      <w:r>
        <w:rPr/>
        <w:t xml:space="preserve">Время шло, позади уже осталось 11 месяцев службы, о доме я вспоминал уже реже, и писем стал писать намного меньше. </w:t>
      </w:r>
    </w:p>
    <w:p>
      <w:pPr>
        <w:pStyle w:val="Normal"/>
        <w:ind w:firstLine="708"/>
        <w:jc w:val="both"/>
        <w:rPr/>
      </w:pPr>
      <w:r>
        <w:rPr/>
        <w:t>Конфликт в Чеченской республике не обошёл и наш полк.</w:t>
      </w:r>
    </w:p>
    <w:p>
      <w:pPr>
        <w:pStyle w:val="Normal"/>
        <w:ind w:firstLine="708"/>
        <w:jc w:val="both"/>
        <w:rPr/>
      </w:pPr>
      <w:r>
        <w:rPr/>
        <w:t>Какие-то дяди в погонах с большими звёздами решили, что и нашему полку пора поехать в Чечню. Погрузили технику и продовольствие в эшелон и в середине декабря 1999г. наша воинская часть отправилась в республику Чечня.</w:t>
      </w:r>
    </w:p>
    <w:p>
      <w:pPr>
        <w:pStyle w:val="Normal"/>
        <w:ind w:firstLine="708"/>
        <w:jc w:val="both"/>
        <w:rPr/>
      </w:pPr>
      <w:r>
        <w:rPr/>
        <w:t xml:space="preserve">В Чечне наш полк остановился в п.Червлённая. Нашей задачей была охрана стратегически важных объектов, блокпостов, сопровождение автоколонн. Мы каждый день выезжали на разведку дорог. </w:t>
      </w:r>
    </w:p>
    <w:p>
      <w:pPr>
        <w:pStyle w:val="Normal"/>
        <w:ind w:firstLine="540"/>
        <w:jc w:val="both"/>
        <w:rPr/>
      </w:pPr>
      <w:r>
        <w:rPr/>
        <w:t>Постоянные дежурства и бессонные ночи давали о себе знать, наше внимание постепенно притуплялось. Мы уже не задумывались о том, появится ли сегодня ночью какая-нибудь группировка бородатых моджахедов. Хотелось только, чтобы прошла ночь, и мы немного смогли отдохнуть. Через месяц нас менял другой взвод, а мы на пару недель отправлялись в штаб для отдыха, потом снова на блокпост, только какой-нибудь другой. На одном из охраняемых нами объектов пришлось пострелять. Во время очередного ночного дежурства в палатку позвонили с 3-го поста. Сказали, что недалеко от них слышны были чьи-то голоса и лязганье затвора автомата. Командир без замедления отдал приказ посту на открытие огня. В общем весёлая была ночка, но всё обошлось. Командир другой части, которая стояла неподалёку от нас, сказал, что это были пара заблудших боевиков. Страха в эту ночь как такового не было, наоборот был какой-то азарт. Не знаю, может быть, это из-за серых будней и усталости.</w:t>
      </w:r>
    </w:p>
    <w:p>
      <w:pPr>
        <w:pStyle w:val="Normal"/>
        <w:ind w:firstLine="540"/>
        <w:jc w:val="both"/>
        <w:rPr/>
      </w:pPr>
      <w:r>
        <w:rPr/>
        <w:t>Так как во время боевых действий день моей службы засчитывался за два, уволился я в запас прямо из Чечни на пол года раньше.</w:t>
      </w:r>
    </w:p>
    <w:p>
      <w:pPr>
        <w:pStyle w:val="Normal"/>
        <w:ind w:firstLine="708"/>
        <w:jc w:val="both"/>
        <w:rPr/>
      </w:pPr>
      <w:r>
        <w:rPr/>
        <w:t xml:space="preserve">Что дала мне армия? Я стал больше  ценить жизнь. Считаю, что наше государство должна охранять профессиональная армия, а не 18 летние парн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ЛЯВА ПРИХОДИЛА НЕ КО ВСЕМ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Результаты зимней сессии 2004/2005 учебного го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Успеваемость по СЛИ – 91,5 %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(для сравнения - 92% в прошлом году)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Качество успеваемости по СЛИ – 53,3%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(для сравнения - 54,7% в прошлом году)</w:t>
      </w:r>
      <w:r>
        <w:rPr>
          <w:color w:val="000000"/>
        </w:rPr>
        <w:br/>
        <w:t>очная форма обучения, бюджетные группы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Факультет экономики и управления</w:t>
      </w:r>
      <w:r>
        <w:rPr>
          <w:color w:val="000000"/>
        </w:rPr>
        <w:br/>
        <w:t>успеваемость – 97,0 %</w:t>
        <w:br/>
        <w:t>качество – 62,9 %</w:t>
        <w:br/>
        <w:t>отчислено за академическую неуспеваемость – 6 человек</w:t>
        <w:br/>
        <w:br/>
        <w:t>лучшие: 1, 2, 4 курс МО; 2 курс ЭиУАП; 1 курс ЭиУЛК</w:t>
        <w:br/>
        <w:t xml:space="preserve">худшие: 2 курс БУАиА - успеваемость 87,5 % </w:t>
      </w:r>
    </w:p>
    <w:p>
      <w:pPr>
        <w:pStyle w:val="Style15"/>
        <w:rPr/>
      </w:pPr>
      <w:r>
        <w:rPr>
          <w:b/>
          <w:bCs/>
          <w:color w:val="000000"/>
        </w:rPr>
        <w:t>Зависимость успеваемости от посещаемости занятий:</w:t>
      </w:r>
      <w:r>
        <w:rPr>
          <w:color w:val="000000"/>
        </w:rPr>
        <w:t xml:space="preserve"> из 6 отчисленных студентов – 5 студентов пропустили более 15 % учебных занятий (83,3 %)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 xml:space="preserve">Технологический факультет </w:t>
      </w:r>
      <w:r>
        <w:rPr>
          <w:color w:val="000000"/>
        </w:rPr>
        <w:br/>
        <w:t>успеваемость – 95,8 %</w:t>
        <w:br/>
        <w:t xml:space="preserve">качество – 60,8 % </w:t>
        <w:br/>
        <w:t>отчислено за академическую неуспеваемость - 3 чел.</w:t>
        <w:br/>
        <w:br/>
        <w:t>лучшие: 5 курс ТХПД; 5 курс ООС</w:t>
        <w:br/>
        <w:t xml:space="preserve">худшие: 2 курс ТХПД – успеваемость 72,7% </w:t>
      </w:r>
    </w:p>
    <w:p>
      <w:pPr>
        <w:pStyle w:val="Style15"/>
        <w:rPr/>
      </w:pPr>
      <w:r>
        <w:rPr>
          <w:b/>
          <w:bCs/>
          <w:color w:val="000000"/>
        </w:rPr>
        <w:t xml:space="preserve">Зависимость успеваемости от посещаемости занятий: </w:t>
      </w:r>
      <w:r>
        <w:rPr>
          <w:color w:val="000000"/>
        </w:rPr>
        <w:t>из 3 отчисленных студентов – 2 человек пропустили более 15 % учебных занятий (66,7 %)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Лесотранспортный факульт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  <w:t>успеваемость – 93,7%</w:t>
        <w:br/>
        <w:t>качество – 45, 6%</w:t>
        <w:br/>
        <w:t>отчислено за академическую неуспеваемость – 12 чел.</w:t>
        <w:br/>
        <w:br/>
        <w:t>лучшие: 5 курс АДиА; 5 курс МиОЛК</w:t>
        <w:br/>
        <w:t xml:space="preserve">худшие: 2 курс МиОЛК – успеваемость 80%; 3 курс АиАХ – успеваемость 83% </w:t>
      </w:r>
    </w:p>
    <w:p>
      <w:pPr>
        <w:pStyle w:val="Style15"/>
        <w:rPr/>
      </w:pPr>
      <w:r>
        <w:rPr>
          <w:b/>
          <w:bCs/>
          <w:color w:val="000000"/>
        </w:rPr>
        <w:t xml:space="preserve">Зависимость успеваемости от посещаемости занятий: </w:t>
      </w:r>
      <w:r>
        <w:rPr>
          <w:color w:val="000000"/>
        </w:rPr>
        <w:t xml:space="preserve">из 12 отчисленных студентов – 7 человек пропустили более 15 % учебных занятий (58,3). 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Сельскохозяйственный факульт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  <w:t>успеваемость – 80,1 %</w:t>
        <w:br/>
        <w:t>качество – 45,2 %</w:t>
        <w:br/>
        <w:t>отчислено за академическую неуспеваемость – 7 чел.</w:t>
        <w:br/>
        <w:br/>
        <w:t>лучшие: 3 курс ЛиЛХ</w:t>
        <w:br/>
        <w:t xml:space="preserve">худшие: 2 курс ЭиАСХ – успеваемость 60,9%; 1 курс МСХ– успеваемость 66,7% </w:t>
      </w:r>
    </w:p>
    <w:p>
      <w:pPr>
        <w:pStyle w:val="Style15"/>
        <w:rPr/>
      </w:pPr>
      <w:r>
        <w:rPr>
          <w:b/>
          <w:bCs/>
          <w:color w:val="000000"/>
        </w:rPr>
        <w:t xml:space="preserve">Зависимость успеваемости от посещаемости занятий: </w:t>
      </w:r>
      <w:r>
        <w:rPr>
          <w:color w:val="000000"/>
        </w:rPr>
        <w:t>из 7 отчисленных студентов – 4 человек пропустили более 15 % учебных занятий (57,1 %).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НОВОСТИ, СОБЫТИЯ…</w:t>
      </w:r>
    </w:p>
    <w:p>
      <w:pPr>
        <w:pStyle w:val="Normal"/>
        <w:ind w:firstLine="540"/>
        <w:jc w:val="both"/>
        <w:rPr/>
      </w:pPr>
      <w:r>
        <w:rPr>
          <w:bCs/>
        </w:rPr>
        <w:t>Студенты 1, 2, 3 курсов очной формы обучения!</w:t>
      </w:r>
      <w:r>
        <w:rPr/>
        <w:t xml:space="preserve"> Со II семестра 2004/2005 учебного года на занятиях по физическому воспитанию будет проводиться лыжная подготовка. </w:t>
      </w:r>
    </w:p>
    <w:p>
      <w:pPr>
        <w:pStyle w:val="Normal"/>
        <w:ind w:firstLine="540"/>
        <w:jc w:val="both"/>
        <w:rPr>
          <w:lang w:val="en-US"/>
        </w:rPr>
      </w:pPr>
      <w:r>
        <w:rPr>
          <w:i/>
        </w:rPr>
        <w:t>Адрес лыжной базы:</w:t>
      </w:r>
      <w:r>
        <w:rPr/>
        <w:t xml:space="preserve"> ул. Морозова, 43 (учебные лаборатории СЛИ). По всем вопросам обращаться на кафедру Физического воспитания, каб. 5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>*******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 Вас есть уникальная возможность продолжить обучение в Финляндии! Обучение бесплатное. За справками обращаться в каб. 217, в международный отдел.</w:t>
      </w:r>
    </w:p>
    <w:p>
      <w:pPr>
        <w:pStyle w:val="Normal"/>
        <w:ind w:firstLine="540"/>
        <w:jc w:val="both"/>
        <w:rPr/>
      </w:pPr>
      <w:r>
        <w:rPr/>
        <w:t>Администрация политехнического университета г. Рованиеми (Финляндия) сообщает, что ваши выпускники/студенты могут подать документы на бесплатное обучение в нашем университете по следующим программам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уризм (3,5 года) </w:t>
      </w:r>
      <w:hyperlink r:id="rId5">
        <w:r>
          <w:rPr>
            <w:rStyle w:val="InternetLink"/>
            <w:u w:val="single"/>
          </w:rPr>
          <w:t>www.ramk.fi/dpt</w:t>
        </w:r>
      </w:hyperlink>
      <w:r>
        <w:rPr/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формационные технологии (4 года) </w:t>
      </w:r>
      <w:hyperlink r:id="rId6">
        <w:r>
          <w:rPr>
            <w:rStyle w:val="InternetLink"/>
            <w:u w:val="single"/>
          </w:rPr>
          <w:t>www.ramk.fi/dpit</w:t>
        </w:r>
      </w:hyperlink>
      <w:r>
        <w:rPr/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изнес – управление (3,5 года) </w:t>
      </w:r>
      <w:hyperlink r:id="rId7">
        <w:r>
          <w:rPr>
            <w:rStyle w:val="InternetLink"/>
            <w:u w:val="single"/>
          </w:rPr>
          <w:t>www.ramk.fi/dpib</w:t>
        </w:r>
      </w:hyperlink>
      <w:r>
        <w:rPr/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вление в сфере международных проектов (на базе высшего/неполного высшего образования – 1 год) </w:t>
      </w:r>
      <w:hyperlink r:id="rId8">
        <w:r>
          <w:rPr>
            <w:rStyle w:val="InternetLink"/>
            <w:u w:val="single"/>
          </w:rPr>
          <w:t>www.ramk.fi/ipm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Заявки принимаются до 15.02.2005 года. Стипендии по данным программам не предусмотрено. Обучение бесплатное. Для повседневных затрат на общежитие, пропитание, транспорт и пр. в среднем потребуется 500 Евро/месяц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******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институте установлена база данных вакансий Сыктывкарского городского центра занятости населения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бновление базы данных производится еженедельно по вторникам. В случае поиска работы Вы можете ознакомиться с имеющимися вакансиями на предприятиях города в каб. 205-1 «Студенческие кадры» с 14:00 до 17:00 ч., а так же оставить свое резюме в учебно-методическом управлении института, где по возможности Вам помогут с трудоустройством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t>******</w:t>
      </w:r>
    </w:p>
    <w:p>
      <w:pPr>
        <w:pStyle w:val="Normal"/>
        <w:jc w:val="both"/>
        <w:rPr>
          <w:bCs/>
        </w:rPr>
      </w:pPr>
      <w:r>
        <w:rPr>
          <w:bCs/>
        </w:rPr>
        <w:t>На официальном сайте СЛИ размещено новое расписание (на 2 семестр) для студентов дневной и вечерней формы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ПЕНДИИ</w:t>
      </w:r>
    </w:p>
    <w:p>
      <w:pPr>
        <w:pStyle w:val="Normal"/>
        <w:ind w:firstLine="300"/>
        <w:jc w:val="both"/>
        <w:rPr>
          <w:b/>
          <w:b/>
          <w:bCs/>
        </w:rPr>
      </w:pPr>
      <w:r>
        <w:rPr>
          <w:b/>
          <w:bCs/>
        </w:rPr>
        <w:t>Директор СЛИ, профессор Н.М.Большаков о ситуации, сложившейся с выплатой стипендии студентам.</w:t>
      </w:r>
    </w:p>
    <w:p>
      <w:pPr>
        <w:pStyle w:val="Normal"/>
        <w:ind w:firstLine="30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Уважаемые студенты!</w:t>
      </w:r>
    </w:p>
    <w:p>
      <w:pPr>
        <w:pStyle w:val="Normal"/>
        <w:ind w:firstLine="3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00"/>
        <w:jc w:val="both"/>
        <w:rPr/>
      </w:pPr>
      <w:r>
        <w:rPr/>
        <w:t>В Федеральном законе от 22 августа 1996 № 125 ФЗ с изменениями и дополнениями (последнее изменение от 29 декабря 2004 года) «О высшем и послевузовском профессиональном образовании» прописано, что студенты государственных высших учебных заведений (каким и является наш Лесной институт), обучающихся по очной форме обучения и получающие образование за счет средств федерального бюджета, обеспечиваются стипендиями в размере 400 рублей в порядке и на условиях, которые определяются Правительством Российской Федерации.</w:t>
      </w:r>
    </w:p>
    <w:p>
      <w:pPr>
        <w:pStyle w:val="Normal"/>
        <w:ind w:firstLine="300"/>
        <w:jc w:val="both"/>
        <w:rPr/>
      </w:pPr>
      <w:r>
        <w:rPr/>
        <w:t>К базовому размеру стипендии начисляется районный коэффициент 20%, что составляет 80 рублей.</w:t>
      </w:r>
    </w:p>
    <w:p>
      <w:pPr>
        <w:pStyle w:val="Normal"/>
        <w:ind w:firstLine="300"/>
        <w:jc w:val="both"/>
        <w:rPr/>
      </w:pPr>
      <w:r>
        <w:rPr/>
        <w:t>Также постановлением Правительства РФ от 27 июня 2001г. № 487 утверждено «Типовое положение о стипендиальном обеспечении и других формах материальной поддержки студентов федеральных государственных образовательных учреждений высшего и среднего профессионального образования, аспирантов и докторантов», в которое были внесены изменения, вступившие в силу с 1 января 2005г.</w:t>
      </w:r>
    </w:p>
    <w:p>
      <w:pPr>
        <w:pStyle w:val="Normal"/>
        <w:ind w:firstLine="300"/>
        <w:jc w:val="both"/>
        <w:rPr/>
      </w:pPr>
      <w:r>
        <w:rPr/>
        <w:t xml:space="preserve">Такое </w:t>
      </w:r>
      <w:r>
        <w:fldChar w:fldCharType="begin"/>
      </w:r>
      <w:r>
        <w:rPr>
          <w:rStyle w:val="InternetLink"/>
        </w:rPr>
        <w:instrText xml:space="preserve"> HYPERLINK "http://www.sli.komi.com/sli/?id=75" \l "p3"</w:instrText>
      </w:r>
      <w:r>
        <w:rPr>
          <w:rStyle w:val="InternetLink"/>
        </w:rPr>
        <w:fldChar w:fldCharType="separate"/>
      </w:r>
      <w:r>
        <w:rPr>
          <w:rStyle w:val="InternetLink"/>
        </w:rPr>
        <w:t>«Типовое положение»</w:t>
      </w:r>
      <w:r>
        <w:rPr>
          <w:rStyle w:val="InternetLink"/>
        </w:rPr>
        <w:fldChar w:fldCharType="end"/>
      </w:r>
      <w:r>
        <w:rPr/>
        <w:t xml:space="preserve"> разработано и у нас в институте.</w:t>
      </w:r>
    </w:p>
    <w:p>
      <w:pPr>
        <w:pStyle w:val="Normal"/>
        <w:ind w:firstLine="300"/>
        <w:jc w:val="both"/>
        <w:rPr/>
      </w:pPr>
      <w:r>
        <w:rPr/>
        <w:t>В нем сказано кто, как и на каком основании может получать стипендию, как она назначается и выплачивается.</w:t>
      </w:r>
    </w:p>
    <w:p>
      <w:pPr>
        <w:pStyle w:val="Normal"/>
        <w:ind w:firstLine="300"/>
        <w:jc w:val="both"/>
        <w:rPr/>
      </w:pPr>
      <w:r>
        <w:rPr/>
        <w:t xml:space="preserve">Подробно ознакомиться с ним можно у </w:t>
      </w:r>
      <w:hyperlink r:id="rId9">
        <w:r>
          <w:rPr>
            <w:rStyle w:val="InternetLink"/>
          </w:rPr>
          <w:t>помощника директора по социальным вопросам Чупровой Марии Владимировны</w:t>
        </w:r>
      </w:hyperlink>
      <w:r>
        <w:rPr/>
        <w:t xml:space="preserve"> каб. 406 – 2, телефон: 20-03-19.</w:t>
      </w:r>
    </w:p>
    <w:p>
      <w:pPr>
        <w:pStyle w:val="Normal"/>
        <w:ind w:firstLine="300"/>
        <w:jc w:val="both"/>
        <w:rPr/>
      </w:pPr>
      <w:r>
        <w:rPr/>
        <w:t>По вопросу как складывается сама сумма стипендии надо сказать, что все зависит от Вашей успеваемости.</w:t>
      </w:r>
    </w:p>
    <w:p>
      <w:pPr>
        <w:pStyle w:val="Normal"/>
        <w:ind w:firstLine="300"/>
        <w:jc w:val="both"/>
        <w:rPr/>
      </w:pPr>
      <w:r>
        <w:rPr/>
        <w:t>Если Вы сдали сессию без троек, т.е. на «Хорошо», то размер стипендии будет 480 рублей., если на «Хорошо» и «Отлично» то на 25% больше - это 600 рублей, а уж если Вы круглый отличник, то на 50% больше - это 720 рублей.</w:t>
      </w:r>
    </w:p>
    <w:p>
      <w:pPr>
        <w:pStyle w:val="Normal"/>
        <w:ind w:firstLine="300"/>
        <w:jc w:val="both"/>
        <w:rPr/>
      </w:pPr>
      <w:r>
        <w:rPr/>
        <w:t>До 1 января 2005 года к стипендии студентов, обучающихся в районах Крайнего Севера и приравненных к ним местностям начислялась северная надбавка в размере 50%. К сожалению, Федеральным законом РВ от 22 августа 2004 года № 122-ФЗ статья 20 была исключена.</w:t>
      </w:r>
    </w:p>
    <w:p>
      <w:pPr>
        <w:pStyle w:val="Normal"/>
        <w:ind w:firstLine="300"/>
        <w:jc w:val="both"/>
        <w:rPr/>
      </w:pPr>
      <w:r>
        <w:rPr/>
        <w:t>В январе месяце Федеральное агентство по образованию направило в ВУЗы письмо о том, что процентная надбавка будет сохранена в виде компенсационных выплат и средства для этого будут выделены.</w:t>
      </w:r>
    </w:p>
    <w:p>
      <w:pPr>
        <w:pStyle w:val="Normal"/>
        <w:ind w:firstLine="300"/>
        <w:jc w:val="both"/>
        <w:rPr/>
      </w:pPr>
      <w:r>
        <w:rPr/>
        <w:t>Поэтому, для студентов нашего института стипендия будет сохранена на уровне 2004 года и будет составлять 680, 850 и 1020 рублей соответственно для «хорошистов», «хорошо и отлично» и отличников».</w:t>
      </w:r>
    </w:p>
    <w:p>
      <w:pPr>
        <w:pStyle w:val="Normal"/>
        <w:ind w:firstLine="300"/>
        <w:jc w:val="both"/>
        <w:rPr/>
      </w:pPr>
      <w:r>
        <w:rPr/>
        <w:t>Что касается размера стипендии, то Правительство РФ предусматривает повышение стипендий с 1 апреля текущего года на 100 рублей и с 1 сентября текущего года еще на 100 рублей.</w:t>
      </w:r>
    </w:p>
    <w:p>
      <w:pPr>
        <w:pStyle w:val="Normal"/>
        <w:ind w:firstLine="300"/>
        <w:jc w:val="both"/>
        <w:rPr/>
      </w:pPr>
      <w:r>
        <w:rPr/>
        <w:t>При достаточном финансировании, в котором мы уверены, студенты института смогут получать материальную помощь и социальную стипендию, которая назначается в полуторократном размере академической стипендии. В 2004 г. ее размер составлял 1020 руб. (680 руб.х1,5).</w:t>
      </w:r>
    </w:p>
    <w:p>
      <w:pPr>
        <w:pStyle w:val="Normal"/>
        <w:ind w:firstLine="300"/>
        <w:jc w:val="both"/>
        <w:rPr/>
      </w:pPr>
      <w:r>
        <w:rPr/>
        <w:t xml:space="preserve">С порядком назначения и какие </w:t>
      </w:r>
      <w:r>
        <w:fldChar w:fldCharType="begin"/>
      </w:r>
      <w:r>
        <w:rPr>
          <w:rStyle w:val="InternetLink"/>
        </w:rPr>
        <w:instrText xml:space="preserve"> HYPERLINK "http://www.sli.komi.com/sli/?id=75" \l "p3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кументы</w:t>
      </w:r>
      <w:r>
        <w:rPr>
          <w:rStyle w:val="InternetLink"/>
        </w:rPr>
        <w:fldChar w:fldCharType="end"/>
      </w:r>
      <w:r>
        <w:rPr/>
        <w:t xml:space="preserve"> нужны можно также ознакомиться у Чупровой М.В.</w:t>
      </w:r>
    </w:p>
    <w:p>
      <w:pPr>
        <w:pStyle w:val="Normal"/>
        <w:ind w:firstLine="300"/>
        <w:jc w:val="center"/>
        <w:rPr>
          <w:b/>
          <w:b/>
          <w:bCs/>
        </w:rPr>
      </w:pPr>
      <w:r>
        <w:rPr>
          <w:b/>
          <w:bCs/>
        </w:rPr>
        <w:t>Желаю Вам отличной учебы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СЛИ, профессор Н.М.Большаков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ТИ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7-19 января в г.Орел состоялся Зимний Чемпионат Центрального и Северо-Западного Федеральных округов по легкой атлетике.</w:t>
      </w:r>
    </w:p>
    <w:p>
      <w:pPr>
        <w:pStyle w:val="Normal"/>
        <w:ind w:firstLine="540"/>
        <w:rPr/>
      </w:pPr>
      <w:r>
        <w:rPr/>
        <w:t>Итогом выступлений членов сборной команды СЛИ стали следующие мест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регулова Юлия – кмс – 400 м – I место, 200 м – III место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веев Владмио – кмс – 60 м – II место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сихин Алексей – кмс – 60 м – III место </w:t>
      </w:r>
    </w:p>
    <w:p>
      <w:pPr>
        <w:pStyle w:val="Normal"/>
        <w:numPr>
          <w:ilvl w:val="0"/>
          <w:numId w:val="3"/>
        </w:numPr>
        <w:rPr/>
      </w:pPr>
      <w:r>
        <w:rPr/>
        <w:t>Антоненко Валерий – кмс – 200 м – II место</w:t>
      </w:r>
    </w:p>
    <w:p>
      <w:pPr>
        <w:pStyle w:val="Normal"/>
        <w:ind w:firstLine="540"/>
        <w:jc w:val="both"/>
        <w:rPr/>
      </w:pPr>
      <w:r>
        <w:rPr/>
        <w:t>Кроме этого, студентка СЛИ специальность «Автомобили и автомобильное хозяйство» Терегулова Юлия получила право на участие в Финальных соревнованиях Чемпионата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</w:t>
      </w:r>
    </w:p>
    <w:p>
      <w:pPr>
        <w:pStyle w:val="Normal"/>
        <w:ind w:firstLine="540"/>
        <w:jc w:val="both"/>
        <w:rPr/>
      </w:pPr>
      <w:r>
        <w:rPr/>
        <w:t>12-23 января в г.Иваново проходили Кубок России (отборочные соревнования, по итогам которых определяются претенденты на участие в мировом первенстве) и Объединенный Чемпионат Северо-Западного и Центрального Федеральных округов по спортивному ориентированию на лыжах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Участникам соревнований стали сильнейшие спортсмены страны в этом виде спорта. </w:t>
      </w:r>
      <w:r>
        <w:rPr>
          <w:bCs/>
          <w:color w:val="000000"/>
        </w:rPr>
        <w:t xml:space="preserve">Среди них – старший преподаватель кафедры Физического воспитания, мастер спорта по спортивному ориентированию, Юлия Владимировна Бурцева. </w:t>
      </w:r>
    </w:p>
    <w:p>
      <w:pPr>
        <w:pStyle w:val="Style15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Юлия Владмировна стала победителем в своей группе (из 10 участников) на маркированной трассе, а также заняла II место в спринге. </w:t>
      </w:r>
    </w:p>
    <w:p>
      <w:pPr>
        <w:pStyle w:val="Style15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В состав сборной команды РК в трехэтапной эстафете вместе со студентками СГУ Ермолиной Надеждой и Карповой Людмилой Юлия Владмировна заняла I место. </w:t>
      </w:r>
    </w:p>
    <w:p>
      <w:pPr>
        <w:pStyle w:val="Style15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******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-6 февраля прошли Республиканские соревнования в зачет Спартакиады вузов РК по лыжным гонкам, которые проходили в г.Ухта. Команда СЛИ стала серебряным призером соревнован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ИМ И САМИ ПРИГЛАШ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Arial Black" w:ascii="Arial Black" w:hAnsi="Arial Black"/>
          <w:i/>
        </w:rPr>
        <w:t xml:space="preserve">В конце января в Москве проходил </w:t>
      </w:r>
      <w:r>
        <w:rPr>
          <w:rFonts w:cs="Arial Black" w:ascii="Arial Black" w:hAnsi="Arial Black"/>
          <w:i/>
          <w:lang w:val="en-US"/>
        </w:rPr>
        <w:t>II</w:t>
      </w:r>
      <w:r>
        <w:rPr>
          <w:rFonts w:cs="Arial Black" w:ascii="Arial Black" w:hAnsi="Arial Black"/>
          <w:i/>
        </w:rPr>
        <w:t xml:space="preserve"> фестиваль некоммерческих молодежных интернет-проектов. Этот фестиваль проводится с 2003 года Союзом вебмастеров России при поддержке Совета Федерации, Государственной Думы, Правительства Москвы, Олимпийского Комитета России и участии государственных и общественных организаций.</w:t>
      </w:r>
    </w:p>
    <w:p>
      <w:pPr>
        <w:pStyle w:val="Normal"/>
        <w:ind w:firstLine="708"/>
        <w:jc w:val="both"/>
        <w:rPr/>
      </w:pPr>
      <w:r>
        <w:rPr/>
        <w:t>Цель проведения фестиваля - развитие российского некоммерческого интернет-пространства и поддержка молодежных инициатив, направленных на решение социальных проблем, снижение экстремистских проявлений в обществе, укрепление международных связей. В этом году выставили свои работы более 3000 дизайнеров из России, стран СНГ, Балтии и дальнего зарубежья. Всего на фестивале было 5 основных и 5 дополнительных номинаций.</w:t>
      </w:r>
    </w:p>
    <w:p>
      <w:pPr>
        <w:pStyle w:val="Normal"/>
        <w:ind w:firstLine="708"/>
        <w:jc w:val="both"/>
        <w:rPr/>
      </w:pPr>
      <w:r>
        <w:rPr/>
        <w:t>Сыктывкарский лесной институт представил в этом году на фестивале два проекта - персональный сайт директора, профессора Н.М.Большакова и сайт Центра ГИС-технологий института.</w:t>
      </w:r>
    </w:p>
    <w:p>
      <w:pPr>
        <w:pStyle w:val="Normal"/>
        <w:ind w:firstLine="708"/>
        <w:jc w:val="both"/>
        <w:rPr/>
      </w:pPr>
      <w:r>
        <w:rPr/>
        <w:t>Напомним, что на фестивале 2004 года проект СЛИ “Официальный сайт института” занял второе место в номинации ”Лучший информационный интернет-проект для молодежи”.</w:t>
      </w:r>
    </w:p>
    <w:p>
      <w:pPr>
        <w:pStyle w:val="Normal"/>
        <w:ind w:firstLine="708"/>
        <w:jc w:val="both"/>
        <w:rPr/>
      </w:pPr>
      <w:r>
        <w:rPr/>
        <w:t>В этом году работы института были отмечены специальными наградами и двумя дипломами - «За помощь и развитие интернет-технологий” и “За вклад в развитие интернет-технологий в регионе”. Кроме того, участники фестиваля приняли участие в семинарах по дизайну и веб-мастерингу, по окончании которых были получены сертификаты.</w:t>
      </w:r>
    </w:p>
    <w:p>
      <w:pPr>
        <w:pStyle w:val="Normal"/>
        <w:ind w:firstLine="708"/>
        <w:jc w:val="both"/>
        <w:rPr/>
      </w:pPr>
      <w:r>
        <w:rPr/>
        <w:t>Большой удачей было посещение студии дизайнера с мировым именем Артемия Лебедева. За 10 лет работы дизайнером и арт-директором студии веб-дизайна создал более 580 работ, среди которых фирменные стили, книги, журналы, знаки, логотипы, графические интерфейсы, сайты, объекты промышленного дизайна, промышленной графики, витрины, интерьеры, экстерьеры.</w:t>
      </w:r>
    </w:p>
    <w:p>
      <w:pPr>
        <w:pStyle w:val="Normal"/>
        <w:ind w:firstLine="708"/>
        <w:jc w:val="both"/>
        <w:rPr/>
      </w:pPr>
      <w:r>
        <w:rPr/>
        <w:t>Сегодня “Студия Артемия Лебедева» - ведущая российская команда профессиональных дизайнеров, в портфолио которой столько хороших проектов, что хватило бы на 10 крупных сетевых агентств.</w:t>
      </w:r>
    </w:p>
    <w:p>
      <w:pPr>
        <w:pStyle w:val="Normal"/>
        <w:ind w:firstLine="708"/>
        <w:jc w:val="both"/>
        <w:rPr/>
      </w:pPr>
      <w:r>
        <w:rPr/>
        <w:t>На встрече с менеджерами Студии сотрудники отдела информатизации лесного института обсуждали вопросы организации представительства “Студии Артемия Лебедева” в Сыктывкаре, первого в России. На сегодняшний день студия имеет три представительства: на Украине, в Латвии и во Франции.</w:t>
      </w:r>
    </w:p>
    <w:p>
      <w:pPr>
        <w:pStyle w:val="Normal"/>
        <w:ind w:firstLine="708"/>
        <w:jc w:val="both"/>
        <w:rPr/>
      </w:pPr>
      <w:r>
        <w:rPr/>
        <w:t>Как рассказали сотрудники отдела информатизации СЛИ, от экскурсии по студии у них осталась масса впечатлений: внутренняя атмосфера, дружелюбность, потрясающая работоспособность сотрудников, обустройство помещения. Большое впечатление осталось от посещения музея Студии-музея старых вещей, где собраны устаревшие модели компьютеров, телевизоров, швейных машин, проигрыва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ind w:firstLine="300"/>
        <w:jc w:val="both"/>
        <w:rPr/>
      </w:pPr>
      <w:r>
        <w:rPr/>
        <w:t xml:space="preserve">9 февраля состоялся семинар "Современные технологии деревообработки с использованием оборудования Группы Вайниг". Семинар организован кафедрой </w:t>
      </w:r>
      <w:hyperlink r:id="rId10">
        <w:r>
          <w:rPr>
            <w:rStyle w:val="InternetLink"/>
            <w:color w:val="000000"/>
            <w:u w:val="none"/>
          </w:rPr>
          <w:t>"Технологии деревообрабатывающих производств"</w:t>
        </w:r>
      </w:hyperlink>
      <w:r>
        <w:rPr/>
        <w:t xml:space="preserve"> совместно с представителями компании "Weinig" (Германия).</w:t>
      </w:r>
    </w:p>
    <w:p>
      <w:pPr>
        <w:pStyle w:val="Normal"/>
        <w:ind w:firstLine="300"/>
        <w:jc w:val="both"/>
        <w:rPr/>
      </w:pPr>
      <w:r>
        <w:rPr/>
        <w:t>Группа Вайниг – это предприятия, поставляющие по всему миру первоклассное деревообрабатывающее оборудование, которое сертифицировано для эксплуатации в ЕС и за его пределами. Все шесть предприятий концерна, общепризнанные специалисты по современным технологиям деревообработки. На предприятиях концерна Вайниг выпускается широкая гамма оборудования, технологической оснастки, средств механизации и автоматизации.</w:t>
      </w:r>
    </w:p>
    <w:p>
      <w:pPr>
        <w:pStyle w:val="Normal"/>
        <w:ind w:firstLine="300"/>
        <w:jc w:val="both"/>
        <w:rPr/>
      </w:pPr>
      <w:r>
        <w:rPr/>
        <w:t>Надо отметить, что Лесной институт с этой фирмой связывает давние деловые отношения: сотрудники и студенты вуза регулярно бывают на стажировках на предприятиях концерна Вайниг.</w:t>
      </w:r>
    </w:p>
    <w:p>
      <w:pPr>
        <w:pStyle w:val="Normal"/>
        <w:ind w:firstLine="300"/>
        <w:jc w:val="both"/>
        <w:rPr/>
      </w:pPr>
      <w:r>
        <w:rPr/>
        <w:t xml:space="preserve">Основным докладчиком семинара был ведущий специалист фирмы, который рассказал о новых достижениях в сфере изготовления деревообрабатывающих станков, в частности отметил создание системы Power Lock – удобной компактной инструментальной головки, на переустановление которой требуются считанные секунды. При заказах на ассортимент, имеющий различные профили, такой инструмент обеспечивает немыслимые прежде возможности высокой производительности. </w:t>
      </w:r>
    </w:p>
    <w:p>
      <w:pPr>
        <w:pStyle w:val="Normal"/>
        <w:ind w:firstLine="300"/>
        <w:jc w:val="both"/>
        <w:rPr/>
      </w:pPr>
      <w:r>
        <w:rPr/>
        <w:t xml:space="preserve">Цель семинара – ознакомление студентов, предпринимателей, руководящего персонала и инженерно-технических работников деревообрабатывающих предприятий республики с новинками мирового значения. Ведь в скором времени подобное оборудование появится и на наших предприятиях, руководители некоторых из них составили запросы на приобретение новых образцов станк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2020</wp:posOffset>
            </wp:positionH>
            <wp:positionV relativeFrom="paragraph">
              <wp:posOffset>241300</wp:posOffset>
            </wp:positionV>
            <wp:extent cx="1575435" cy="19265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НЕЙШАЯ ИЗ СТАРОСТ</w:t>
      </w:r>
    </w:p>
    <w:p>
      <w:pPr>
        <w:pStyle w:val="Normal"/>
        <w:spacing w:before="280" w:after="280"/>
        <w:jc w:val="both"/>
        <w:rPr/>
      </w:pPr>
      <w:r>
        <w:rPr/>
        <w:t>17 февраля состоялся общий старостат, на который были приглашены все старосты нашего института. В начале встречи начальник учебно-методического управления института Е.П.Троянова подвела итоги прошедшей зимней сессии, отметила, что успеваемость в сравнении с прошлым годом стала хуже в среднем на 1-2 % по каждому факультету. Ответила на вопросы, заданные студентами о стипендиях.</w:t>
      </w:r>
    </w:p>
    <w:p>
      <w:pPr>
        <w:pStyle w:val="Normal"/>
        <w:spacing w:before="280" w:after="280"/>
        <w:jc w:val="both"/>
        <w:rPr/>
      </w:pPr>
      <w:r>
        <w:rPr/>
        <w:t>Затем, слово было предоставлено главному старосте Фефилову Андрею, который в последний раз выступил перед собравшимися старостами, поблагодарил за помощь и попросил начать работу по организации Дней факультетов.</w:t>
      </w:r>
    </w:p>
    <w:p>
      <w:pPr>
        <w:pStyle w:val="Normal"/>
        <w:spacing w:before="280" w:after="280"/>
        <w:jc w:val="both"/>
        <w:rPr/>
      </w:pPr>
      <w:r>
        <w:rPr/>
        <w:t xml:space="preserve">Семичастнова Е.В., заместитель директора по культурно-воспитательной работе вручила от имени руководства института почетные грамоты главному старосте СЛИ Фефилову Андрею и главному старосте Технологического факультета Конанову Александру за большую организационную работу по студенческому самоуправлению, активное участие в проводимых мероприятиях по учебной работе и организации досуга. Надо отметить, что подобные грамоты были впервые вручены студентам нашего института. Все собравшиеся стоя аплодировали ребятам. </w:t>
      </w:r>
    </w:p>
    <w:p>
      <w:pPr>
        <w:pStyle w:val="Normal"/>
        <w:spacing w:before="280" w:after="280"/>
        <w:jc w:val="both"/>
        <w:rPr/>
      </w:pPr>
      <w:r>
        <w:rPr/>
        <w:t>В этом году Андрей и Александр оканчивают институт и, поэтому встал вопрос о перевыборах главного старосты. На эту должность выдвинули свои кандидатуры Самученко Екатерина, студентка факультета Экономики и управления, Хужиахметов Руслан, студент Лесотранспортного факультета и Сокерин Денис, студент Сельскохозяйственного факультета. Каждый из кандидатов представил свою предвыборную программу, рассказал о себе и ответил на вопросы присутствующих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Большинством голосов на пост главного старосты была избрана Самученко Екатерина. Мы поздравляем Катю с этим назначением и желаем ей успехов на новом поприще!</w:t>
      </w:r>
    </w:p>
    <w:p>
      <w:pPr>
        <w:pStyle w:val="Style1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НОВОСТИ, СОБЫТИЯ…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В СЫКТЫВКАРСКОМ ЛЕСНОМ ИНСТИТУТЕ открылась выставка фоторабот  доцента кафедры общей и прикладной экологии Шубнициной Е.И. “Золотой Урал”. </w:t>
      </w:r>
    </w:p>
    <w:p>
      <w:pPr>
        <w:pStyle w:val="TextBodyIndent"/>
        <w:spacing w:before="0" w:after="0"/>
        <w:ind w:left="3255" w:hanging="0"/>
        <w:jc w:val="both"/>
        <w:rPr>
          <w:b/>
          <w:b/>
          <w:bCs/>
        </w:rPr>
      </w:pPr>
      <w:r>
        <w:rPr>
          <w:b/>
          <w:bCs/>
        </w:rPr>
        <w:t xml:space="preserve">От автора </w:t>
      </w:r>
    </w:p>
    <w:p>
      <w:pPr>
        <w:pStyle w:val="TextBodyIndent"/>
        <w:spacing w:before="0" w:after="0"/>
        <w:ind w:left="3255" w:hanging="0"/>
        <w:jc w:val="both"/>
        <w:rPr>
          <w:b/>
          <w:b/>
          <w:bCs/>
        </w:rPr>
      </w:pPr>
      <w:r>
        <w:rPr>
          <w:b/>
          <w:bCs/>
        </w:rPr>
        <w:t>Салют уходящей натуре</w:t>
      </w:r>
    </w:p>
    <w:p>
      <w:pPr>
        <w:pStyle w:val="TextBodyIndent"/>
        <w:spacing w:before="0" w:after="0"/>
        <w:ind w:left="32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jc w:val="both"/>
        <w:rPr/>
      </w:pPr>
      <w:r>
        <w:rPr/>
        <w:t>Эти фотографии сделаны в одном из красивейших уголков Приполярного Урала - верховьях реки Лимбеко-ю, притока Кожима. В эти места нельзя добраться ни поездом, ни самолетом - только пешком, через горы и болота. Но, может быть, именно труднодоступность этих мест создает им какую-то особую ауру. Эти пирамиды гор с покрытыми серыми плитами склонами, по которым карабкаются изуродованные северными ветрами лиственницы, и стремительные горные потоки с водопадами, и прозрачные глаза озер – они прекрасны в любое время года. Но осень – особое время. Последние дни уходящего приполярного лета... Хрустальная прозрачность воздуха, синева воды и сказочные цвета трав и деревьев, каких, кажется, и не может быть в природе. Давно улетели на юг птичьи стаи, откочевали на зимовку оленьи стада. Солнце еще греет, но утренний иней на траве и ледяная корка на болотах и по берегам озер не дают забыть о грядущих холодах, и это великолепие кажется особенно хрупким и недолговечным.</w:t>
      </w:r>
    </w:p>
    <w:p>
      <w:pPr>
        <w:pStyle w:val="TextBodyIndent"/>
        <w:ind w:left="0" w:firstLine="540"/>
        <w:jc w:val="both"/>
        <w:rPr/>
      </w:pPr>
      <w:r>
        <w:rPr/>
        <w:t>Хочется, чтобы все увидели и наконец поняли: главное здешнее богатство – не в недрах, которые рано или поздно будут вычерпаны: оно – в ни с чем не сравнимой красоте этих мест, увидеть которую едут люди со всего света, чтобы, раз  побывав, стремиться вернуться сюда снова и снова. И  так хочется верить, что и спустя десятки лет люди, попав в эти места, смогут вновь увидеть осеннюю сказку седого Урала.</w:t>
      </w:r>
    </w:p>
    <w:p>
      <w:pPr>
        <w:pStyle w:val="TextBodyIndent"/>
        <w:ind w:left="0" w:firstLine="540"/>
        <w:jc w:val="right"/>
        <w:rPr/>
      </w:pPr>
      <w:r>
        <w:rPr/>
        <w:t>Шубницина Е.И.</w:t>
      </w:r>
    </w:p>
    <w:p>
      <w:pPr>
        <w:pStyle w:val="TextBodyIndent"/>
        <w:ind w:left="0" w:hanging="0"/>
        <w:jc w:val="center"/>
        <w:rPr/>
      </w:pPr>
      <w:r>
        <w:rPr/>
        <w:t>******</w:t>
      </w:r>
    </w:p>
    <w:p>
      <w:pPr>
        <w:pStyle w:val="Normal"/>
        <w:ind w:firstLine="300"/>
        <w:jc w:val="both"/>
        <w:rPr/>
      </w:pPr>
      <w:r>
        <w:rPr/>
        <w:t>26 января в СЛИ состоялась пресс-конференция, посвященная участию сотрудников отдела информатизации учебного процесса СЛИ в Финальных мероприятиях II Международного фестиваля некоммерческих молодежных интернет-проектов и организации представительства Студии Артемия Лебедева в Сыктывкаре. Были приглашены средства массовой информации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</w:t>
      </w:r>
    </w:p>
    <w:p>
      <w:pPr>
        <w:pStyle w:val="Normal"/>
        <w:ind w:firstLine="300"/>
        <w:jc w:val="both"/>
        <w:rPr/>
      </w:pPr>
      <w:r>
        <w:rPr/>
        <w:t>20 декабря 2004 года было подписано соглашение между Сыктывкарским лесным институтом и Лесотехническим университетом г.София (Болгария), с целью установления дружественных отношений, образовательного сотрудничества и научных исследований. Это предполагает организацию совместных исследовательских проектов, включающих конференции, семинары, симпозиумы, научные дискуссии; обмен научной информацией и публикациями, научными журналами, учебно-методической литературой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******</w:t>
      </w:r>
    </w:p>
    <w:p>
      <w:pPr>
        <w:pStyle w:val="TextBodyIndent"/>
        <w:ind w:left="0" w:firstLine="540"/>
        <w:jc w:val="both"/>
        <w:rPr/>
      </w:pPr>
      <w:r>
        <w:rPr/>
        <w:t>15-17 февраля состоялась плановая проверка общежитий по ул.Старовского и по ул.Первомайская. В составе комиссии: сотрудники АХЧ, деканы факультетов, представители профкома студентов СЛИ.</w:t>
      </w:r>
    </w:p>
    <w:p>
      <w:pPr>
        <w:pStyle w:val="TextBodyIndent"/>
        <w:ind w:left="0" w:hanging="0"/>
        <w:jc w:val="center"/>
        <w:rPr/>
      </w:pPr>
      <w:r>
        <w:rPr/>
        <w:t>******</w:t>
      </w:r>
    </w:p>
    <w:p>
      <w:pPr>
        <w:pStyle w:val="TextBodyIndent"/>
        <w:ind w:left="0" w:firstLine="540"/>
        <w:jc w:val="both"/>
        <w:rPr/>
      </w:pPr>
      <w:r>
        <w:rPr/>
        <w:t>Приглашаем на вечерние курсы языковой подготовки: «Английский язык – для начинающих»; «Английский язык – продвинутый уровень»; «Немецкий язык – коррекционный». Обращаться в каб.213 (ЦДПО) или по телефону: 24-20-32, 24-95-42.</w:t>
      </w:r>
    </w:p>
    <w:p>
      <w:pPr>
        <w:pStyle w:val="Normal"/>
        <w:jc w:val="center"/>
        <w:rPr/>
      </w:pPr>
      <w:r>
        <w:rPr/>
        <w:t>******</w:t>
      </w:r>
    </w:p>
    <w:p>
      <w:pPr>
        <w:pStyle w:val="Normal"/>
        <w:ind w:firstLine="540"/>
        <w:jc w:val="both"/>
        <w:rPr/>
      </w:pPr>
      <w:r>
        <w:rPr/>
        <w:t>26 февраля в 18:00 в Коми Республиканской Филармонии состоится КВН-шоу "Лучшее, любимое, только для вас" с участием команд КВН СЛИ "2-3 раза в день" и "С ЛИхвой". Билеты можно приобрести в каб.502а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***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</w:rPr>
        <w:t>Приглашаем принять участие</w:t>
      </w:r>
      <w:r>
        <w:rPr>
          <w:color w:val="000000"/>
        </w:rPr>
        <w:t xml:space="preserve"> </w:t>
      </w:r>
      <w:hyperlink r:id="rId12">
        <w:r>
          <w:rPr>
            <w:rStyle w:val="InternetLink"/>
            <w:color w:val="000000"/>
            <w:u w:val="none"/>
          </w:rPr>
          <w:t>в X юбилейной межрегиональной научно-практической конференции для студентов и аспирантов «Исследования молодежи – экономике, производству, образованию»</w:t>
        </w:r>
      </w:hyperlink>
      <w:r>
        <w:rPr>
          <w:color w:val="000000"/>
        </w:rPr>
        <w:t xml:space="preserve">, </w:t>
      </w:r>
      <w:r>
        <w:rPr>
          <w:bCs/>
          <w:color w:val="000000"/>
        </w:rPr>
        <w:t>которая состоится в Сыктывкарском лесном институте 16-18 мая 2005 года. Всю информация Вы найдете на сайте института.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******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1 февраля прошли гастроли творческого объединения "Древо" по Сысольскому и Прилузскому районам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******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Команда КВН нашего института "Дубы-Колдуны" попала в одну из главных лиг КВН по итогам XVI международного фестиваля "КиВиН-2005", который проходил в Сочи с 13 по 24 января. ПОЗДРАВЛЯЕМ РЕБЯТ! ГИП-ГИП, УРА! Репортажи с места событий читайте на сайте команды </w:t>
      </w:r>
      <w:hyperlink r:id="rId13">
        <w:r>
          <w:rPr>
            <w:rStyle w:val="InternetLink"/>
            <w:bCs/>
            <w:u w:val="single"/>
          </w:rPr>
          <w:t>www.sli.komi.com/kvn</w:t>
        </w:r>
      </w:hyperlink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color w:val="000000"/>
        </w:rPr>
        <w:t>******</w:t>
      </w:r>
    </w:p>
    <w:p>
      <w:pPr>
        <w:pStyle w:val="Normal"/>
        <w:ind w:firstLine="540"/>
        <w:rPr/>
      </w:pPr>
      <w:r>
        <w:rPr/>
        <w:t>Студенческая научно-исследовательская лаборатория СЛИ «Современные проблем молодежи 21 века» представляет проект – победитель грантового конкурса семинар –тернинг «Как найти работу».</w:t>
      </w:r>
    </w:p>
    <w:p>
      <w:pPr>
        <w:pStyle w:val="Normal"/>
        <w:ind w:firstLine="540"/>
        <w:rPr/>
      </w:pPr>
      <w:r>
        <w:rPr/>
        <w:t>Пройдя подготовку на семинаре, В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Узнаете возможные способы поиска работы и их особен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Приобретете необходимые навыки в написании своего резюм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Получите возможность побывать на импровизированном собеседован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минар проводится каждое воскресенье с 9:30 до 17:00.</w:t>
        <w:br/>
        <w:t xml:space="preserve">Для студентов СЛИ бесплатно!!! </w:t>
      </w:r>
    </w:p>
    <w:p>
      <w:pPr>
        <w:pStyle w:val="Normal"/>
        <w:jc w:val="center"/>
        <w:rPr/>
      </w:pPr>
      <w:r>
        <w:rPr/>
        <w:t xml:space="preserve">Записаться на семинар можно в кабинете 202-1 </w:t>
        <w:br/>
        <w:t xml:space="preserve">Понедельник - Пятница: с 8:00 до 16:0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Российской Федерации от 22.08.2004г. №122-ФЗ внес определенные изменения в порядок предоставления целого ряда льгот отдельным категориям граждан, в том числе и студентам!</w:t>
      </w:r>
    </w:p>
    <w:p>
      <w:pPr>
        <w:pStyle w:val="Normal"/>
        <w:ind w:firstLine="540"/>
        <w:jc w:val="both"/>
        <w:rPr/>
      </w:pPr>
      <w:r>
        <w:rPr/>
        <w:t>Редакция вышеуказанного Закона (ст. 10), информационное письмо Федерального агентства по образованию от 19.01.2005г. №10-55-95/10-03 «О порядке исполнения смет расходов федерального бюджета на 2005 год по учреждениям высшего профессионального образования» предоставляют выплату стипендий лицам, проживающим в районах Крайнего Севера и приравненных к ним местностях с учетом районного коэффициента (для Сыктывкара - 20%), без северных процентных надбавок (для Сыктывкара – 50%).</w:t>
      </w:r>
    </w:p>
    <w:p>
      <w:pPr>
        <w:pStyle w:val="Normal"/>
        <w:ind w:firstLine="540"/>
        <w:jc w:val="both"/>
        <w:rPr/>
      </w:pPr>
      <w:r>
        <w:rPr/>
        <w:t>Обращаю внимание студентов, в текущем году руководство института будет изыскивать все возможности для предоставления студентам компенсационных выплат стипендиального назнач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С уважением, директор СЛИ, профессор Н.М.Большаков</w:t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19375" cy="1895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66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amk.fi/dpt" TargetMode="External"/><Relationship Id="rId6" Type="http://schemas.openxmlformats.org/officeDocument/2006/relationships/hyperlink" Target="http://www.ramk.fi/dpit" TargetMode="External"/><Relationship Id="rId7" Type="http://schemas.openxmlformats.org/officeDocument/2006/relationships/hyperlink" Target="http://www.ramk.fi/dpib" TargetMode="External"/><Relationship Id="rId8" Type="http://schemas.openxmlformats.org/officeDocument/2006/relationships/hyperlink" Target="http://www.ramk.fi/ipm" TargetMode="External"/><Relationship Id="rId9" Type="http://schemas.openxmlformats.org/officeDocument/2006/relationships/hyperlink" Target="http://www.sli.komi.com/sli/?id=67" TargetMode="External"/><Relationship Id="rId10" Type="http://schemas.openxmlformats.org/officeDocument/2006/relationships/hyperlink" Target="http://www.sli.komi.com/sli/?id=102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sli.komi.com/sli/Files/Students/sfi.zip" TargetMode="External"/><Relationship Id="rId13" Type="http://schemas.openxmlformats.org/officeDocument/2006/relationships/hyperlink" Target="http://www.sli.komi.com/kvn/" TargetMode="External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0:33:00Z</dcterms:created>
  <dc:creator>k1_102_02</dc:creator>
  <dc:description/>
  <dc:language>en-US</dc:language>
  <cp:lastModifiedBy>k1_102_02</cp:lastModifiedBy>
  <dcterms:modified xsi:type="dcterms:W3CDTF">2005-03-01T11:55:00Z</dcterms:modified>
  <cp:revision>7</cp:revision>
  <dc:subject/>
  <dc:title> </dc:title>
</cp:coreProperties>
</file>